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320" w:hanging="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Spacing"/>
        <w:ind w:left="4320" w:hanging="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Spacing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NoSpacing"/>
        <w:ind w:left="4320" w:hanging="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октября 2014 г. № 16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муниципальных жилых помещений, признанных непригодными для проживания и подлежащих расселению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09"/>
        <w:gridCol w:w="4251"/>
      </w:tblGrid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.п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рес непригодного муниципального жилого помещ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кумент, подтверждающий признание жилого помещения непригодным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.Ладушкина,д.6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спект Мира,д.209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Бабушкина,д.6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Арсенальная,д.56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Подп. Емельянова,д.229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Рыбников,д.45, кв. 1 (комната в квартире общ. площадью 21,9 кв.м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.Прегольский,д.10б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Большая Окружная 3-я,д.149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Большая Окружная 3-я,д.151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линская,д.1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Крылова,д.8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Крылова,д.8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Крылова,д.8, кв. 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Крылова,д.8, кв. 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Малое Борисово,д.8, кв. 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Пулеметная,д.22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Транспортная,д.23, кв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Транспортная,д.23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Транспортная,д.23, кв. 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Транспортная,д.23, кв. 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Фурманова,д.5, кв. 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Фурманова,д.7, кв. 1(комната в квартире общ. площадью 23,1 кв.м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Фурманова,д.7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Чкалова,д.20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Чкалова,д.20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спект Победы,д.117, кв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1812года,д.108, кв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А.Невского,д.49а, кв.3(комната в квартире общ. площадью 32,3 кв.м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Гавриленко,д.31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Лесная,д.81а,кв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Нарвская,д.59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>
          <w:trHeight w:val="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Окская,д. 1в, кв.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Палубная,д.24, кв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Тамбовская,д.17, кв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Урицкого,д.16, кв.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Цирковая,д.12, кв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Чкалова,д.39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Ольштынская,д.56, 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Енисейская, д. 29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Полецкого, д. 54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Багратиона, д. 134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Урицкого, д. 7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Урицкого, д. 7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Урицкого, д. 7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Урицкого, д. 7а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Урицкого, д. 7а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Урицкого, д. 7а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Гавриленко, д. 9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Калачева,д.30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2230 от 29.09.2006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Беломорская,д.15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2233 от 29.09.2006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Беломорская,д.15, кв. 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2233 от 29.09.2006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Окская,д.27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Л.Толстого, д.11 кв.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Менделеева, д. 32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916 от 15.05.2008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Менделеева, д. 32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916 от 15.05.2008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Менделеева, д. 32, кв. 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916 от 15.05.2008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Менделеева, д. 32, кв. 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916 от 15.05.2008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Дзержинского, д. 201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линская, д. 27а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1986 от 07.07.2000</w:t>
            </w:r>
          </w:p>
        </w:tc>
      </w:tr>
      <w:tr>
        <w:trPr>
          <w:trHeight w:val="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Рыбников, д. 55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1 от 16.02.201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Ангарская, д. 70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3 от 27.04.2010</w:t>
            </w:r>
          </w:p>
        </w:tc>
      </w:tr>
      <w:tr>
        <w:trPr>
          <w:trHeight w:val="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линская, д. 27, кв.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2 от 27.12.2010</w:t>
            </w:r>
          </w:p>
        </w:tc>
      </w:tr>
      <w:tr>
        <w:trPr>
          <w:trHeight w:val="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линская, д.5, кв.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2 от 07.03.2011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Бабушкина, д.4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5 от 07.03.2011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Р. Люксембург, д.9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8 от 12.04.2011</w:t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линская, д.25, кв.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1 от 10.05.2011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ольцова, д. 8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1 от 01.08.201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Кольцова, д. 8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1 от 01.08.201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Тульская, д.31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7 от 04.03.201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Щепкина, д. 1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8 от 04.03.201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Ямская, д. 75, кв.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21 от 15.05.201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Лаптевых, д. 1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32 от 12.08.201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Лейтенанта Катина, д. 19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13 от 02.04.2013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Баженова, д. 50/2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50 от 06.09.201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Чаадаева, д. 11, кв.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лючение № 49 от 06.09.201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1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9,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7, 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35, 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. Нансена, д. 1а, кв. 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становление № 962 от 15.05.200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37:00Z</dcterms:created>
  <dc:creator>User</dc:creator>
  <dc:description/>
  <cp:keywords/>
  <dc:language>en-US</dc:language>
  <cp:lastModifiedBy>Колесникова Наталья Юрьевна (UIR-NK - Колесникова)</cp:lastModifiedBy>
  <cp:lastPrinted>2013-10-16T17:41:00Z</cp:lastPrinted>
  <dcterms:modified xsi:type="dcterms:W3CDTF">2014-10-24T13:08:00Z</dcterms:modified>
  <cp:revision>16</cp:revision>
  <dc:subject/>
  <dc:title/>
</cp:coreProperties>
</file>